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lang w:val="en-US" w:eastAsia="en-US"/>
        </w:rPr>
      </w:pPr>
      <w:r>
        <w:rPr>
          <w:rFonts w:cs="Arial" w:ascii="Arial" w:hAnsi="Arial"/>
          <w:sz w:val="22"/>
          <w:szCs w:val="22"/>
          <w:lang w:val="en-US" w:eastAsia="en-US"/>
        </w:rPr>
        <w:drawing>
          <wp:inline distT="0" distB="0" distL="0" distR="0">
            <wp:extent cx="2162175" cy="6819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3" r="-1" b="-3"/>
                    <a:stretch>
                      <a:fillRect/>
                    </a:stretch>
                  </pic:blipFill>
                  <pic:spPr bwMode="auto">
                    <a:xfrm>
                      <a:off x="0" y="0"/>
                      <a:ext cx="2162175" cy="68199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uitetexte"/>
              <w:tabs>
                <w:tab w:val="left" w:pos="2552" w:leader="none"/>
                <w:tab w:val="left" w:pos="10347" w:leader="none"/>
              </w:tabs>
              <w:spacing w:lineRule="auto" w:line="360" w:before="0" w:after="0"/>
              <w:ind w:left="567" w:right="-1" w:hanging="0"/>
              <w:jc w:val="center"/>
              <w:rPr>
                <w:rFonts w:ascii="Arial" w:hAnsi="Arial" w:cs="Arial"/>
                <w:b/>
                <w:b/>
                <w:bCs/>
                <w:caps/>
                <w:sz w:val="24"/>
                <w:szCs w:val="24"/>
                <w:lang w:eastAsia="zh-CN"/>
              </w:rPr>
            </w:pPr>
            <w:r>
              <w:rPr>
                <w:rFonts w:cs="Arial" w:ascii="Arial" w:hAnsi="Arial"/>
                <w:b/>
                <w:bCs/>
                <w:caps/>
                <w:sz w:val="24"/>
                <w:szCs w:val="24"/>
                <w:lang w:eastAsia="zh-CN"/>
              </w:rPr>
              <w:t xml:space="preserve">2025-05 ACCORD CADRE travaux </w:t>
            </w:r>
          </w:p>
          <w:p>
            <w:pPr>
              <w:pStyle w:val="Suitetexte"/>
              <w:tabs>
                <w:tab w:val="left" w:pos="2552" w:leader="none"/>
                <w:tab w:val="left" w:pos="10347" w:leader="none"/>
              </w:tabs>
              <w:spacing w:lineRule="auto" w:line="360" w:before="0" w:after="0"/>
              <w:ind w:left="567" w:right="-1" w:hanging="0"/>
              <w:jc w:val="center"/>
              <w:rPr>
                <w:rFonts w:ascii="Arial" w:hAnsi="Arial" w:cs="Arial"/>
                <w:b/>
                <w:b/>
              </w:rPr>
            </w:pPr>
            <w:r>
              <w:rPr>
                <w:rFonts w:cs="Arial" w:ascii="Arial" w:hAnsi="Arial"/>
                <w:b/>
              </w:rPr>
              <w:t>LOT 2</w:t>
            </w:r>
            <w:r>
              <w:rPr>
                <w:b/>
              </w:rPr>
              <w:t xml:space="preserve"> : </w:t>
            </w:r>
            <w:r>
              <w:rPr>
                <w:rFonts w:cs="Arial" w:ascii="Arial" w:hAnsi="Arial"/>
                <w:b/>
              </w:rPr>
              <w:t xml:space="preserve">Travaux d’aménagements intérieurs, démolitions, cloisonnements, isolation, plafonds, menuiseries intérieures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5 Accord cadre travaux</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LOT </w:t>
      </w:r>
      <w:r>
        <w:rPr>
          <w:rFonts w:cs="Arial" w:ascii="Arial" w:hAnsi="Arial"/>
        </w:rPr>
        <w:t>2</w:t>
      </w:r>
      <w:r>
        <w:rPr>
          <w:b/>
        </w:rPr>
        <w:t xml:space="preserve"> : </w:t>
      </w:r>
      <w:r>
        <w:rPr/>
        <w:t>Travaux d’aménagements intérieurs, démolitions, cloisonnements, isolation, plafonds, menuiseries intérieure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Codes Common Procurement Vocabulary (CPV) : 45111000, 45421141, 45320000,4521146 et 45421000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1053721"/>
      <w:bookmarkStart w:id="1" w:name="__Fieldmark__0_35810537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81053721"/>
      <w:bookmarkStart w:id="3" w:name="__Fieldmark__1_3581053721"/>
      <w:bookmarkEnd w:id="3"/>
      <w:r>
        <w:rPr/>
      </w:r>
      <w:r>
        <w:rPr/>
        <w:fldChar w:fldCharType="end"/>
      </w:r>
      <w:r>
        <w:rPr>
          <w:rFonts w:cs="Arial" w:ascii="Arial" w:hAnsi="Arial"/>
        </w:rPr>
        <w:tab/>
        <w:t xml:space="preserve">au </w:t>
      </w:r>
      <w:r>
        <w:rPr>
          <w:rFonts w:cs="Arial" w:ascii="Arial" w:hAnsi="Arial"/>
          <w:b/>
        </w:rPr>
        <w:t>lot n°2</w:t>
      </w:r>
      <w:r>
        <w:rPr>
          <w:b/>
        </w:rPr>
        <w:t xml:space="preserve"> </w:t>
      </w:r>
      <w:r>
        <w:rPr>
          <w:rFonts w:cs="Arial" w:ascii="Arial" w:hAnsi="Arial"/>
          <w:b/>
        </w:rPr>
        <w:t>Travaux d’aménagements intérieurs, démolitions, cloisonnements, isolation, plafonds, menuiseries intérieures</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1053721"/>
      <w:bookmarkStart w:id="5" w:name="__Fieldmark__2_35810537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1053721"/>
      <w:bookmarkStart w:id="7" w:name="__Fieldmark__3_3581053721"/>
      <w:bookmarkEnd w:id="7"/>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581053721"/>
      <w:bookmarkStart w:id="9" w:name="__Fieldmark__4_3581053721"/>
      <w:bookmarkEnd w:id="9"/>
      <w:r>
        <w:rPr/>
      </w:r>
      <w:r>
        <w:rPr/>
        <w:fldChar w:fldCharType="end"/>
      </w:r>
      <w:r>
        <w:rPr>
          <w:rFonts w:cs="Arial" w:ascii="Arial" w:hAnsi="Arial"/>
        </w:rPr>
        <w:t xml:space="preserve"> CCAP n°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81053721"/>
      <w:bookmarkStart w:id="11" w:name="__Fieldmark__5_3581053721"/>
      <w:bookmarkEnd w:id="11"/>
      <w:r>
        <w:rPr>
          <w:rFonts w:cs="Arial" w:ascii="Arial" w:hAnsi="Arial"/>
        </w:rPr>
      </w:r>
      <w:r>
        <w:rPr>
          <w:rFonts w:cs="Arial" w:ascii="Arial" w:hAnsi="Arial"/>
        </w:rPr>
        <w:fldChar w:fldCharType="end"/>
      </w:r>
      <w:r>
        <w:rPr>
          <w:rFonts w:cs="Arial" w:ascii="Arial" w:hAnsi="Arial"/>
        </w:rPr>
        <w:t xml:space="preserve"> CCTP LOT 4 Travaux de plomberie – sanit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581053721"/>
      <w:bookmarkStart w:id="13" w:name="__Fieldmark__6_3581053721"/>
      <w:bookmarkEnd w:id="13"/>
      <w:r>
        <w:rPr>
          <w:rFonts w:cs="Arial" w:ascii="Arial" w:hAnsi="Arial"/>
        </w:rPr>
      </w:r>
      <w:r>
        <w:rPr>
          <w:rFonts w:cs="Arial" w:ascii="Arial" w:hAnsi="Arial"/>
        </w:rPr>
        <w:fldChar w:fldCharType="end"/>
      </w:r>
      <w:r>
        <w:rPr>
          <w:rFonts w:cs="Arial" w:ascii="Arial" w:hAnsi="Arial"/>
        </w:rPr>
        <w:t xml:space="preserve"> CCTC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81053721"/>
      <w:bookmarkStart w:id="15" w:name="__Fieldmark__7_3581053721"/>
      <w:bookmarkEnd w:id="15"/>
      <w:r>
        <w:rPr/>
      </w:r>
      <w:r>
        <w:rPr/>
        <w:fldChar w:fldCharType="end"/>
      </w:r>
      <w:r>
        <w:rPr>
          <w:rFonts w:cs="Arial" w:ascii="Arial" w:hAnsi="Arial"/>
        </w:rPr>
        <w:t xml:space="preserve"> CCAG : Travaux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81053721"/>
      <w:bookmarkStart w:id="17" w:name="__Fieldmark__8_3581053721"/>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1053721"/>
      <w:bookmarkStart w:id="19" w:name="__Fieldmark__9_35810537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1053721"/>
      <w:bookmarkStart w:id="21" w:name="__Fieldmark__10_35810537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81053721"/>
      <w:bookmarkStart w:id="23" w:name="__Fieldmark__11_35810537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81053721"/>
      <w:bookmarkStart w:id="25" w:name="__Fieldmark__12_35810537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581053721"/>
      <w:bookmarkStart w:id="27" w:name="__Fieldmark__13_3581053721"/>
      <w:bookmarkEnd w:id="27"/>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2025-05 L0T 4.</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81053721"/>
      <w:bookmarkStart w:id="29" w:name="__Fieldmark__14_358105372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81053721"/>
      <w:bookmarkStart w:id="31" w:name="__Fieldmark__15_358105372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81053721"/>
      <w:bookmarkStart w:id="33" w:name="__Fieldmark__16_358105372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81053721"/>
      <w:bookmarkStart w:id="35" w:name="__Fieldmark__17_3581053721"/>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 xml:space="preserve">Retenue de garantie </w:t>
      </w:r>
      <w:r>
        <w:rPr>
          <w:b w:val="false"/>
          <w:i/>
          <w:sz w:val="18"/>
          <w:szCs w:val="18"/>
        </w:rPr>
        <w:t>(article L.2197-7 et R-2191-33 à 34 du code de la commande publique)</w:t>
      </w:r>
    </w:p>
    <w:p>
      <w:pPr>
        <w:pStyle w:val="Normal"/>
        <w:rPr>
          <w:sz w:val="22"/>
          <w:szCs w:val="22"/>
        </w:rPr>
      </w:pPr>
      <w:r>
        <w:rPr>
          <w:sz w:val="22"/>
          <w:szCs w:val="22"/>
        </w:rPr>
      </w:r>
    </w:p>
    <w:p>
      <w:pPr>
        <w:pStyle w:val="Normal"/>
        <w:spacing w:before="0" w:after="120"/>
        <w:rPr/>
      </w:pPr>
      <w:r>
        <w:rPr/>
        <w:t>Le titulaire choisit le mode de retenue de garantie pour les projets de plus de 90 000 € HT tous lots confondus :</w:t>
      </w:r>
    </w:p>
    <w:p>
      <w:pPr>
        <w:pStyle w:val="Normal"/>
        <w:spacing w:before="0" w:after="12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81053721"/>
      <w:bookmarkStart w:id="37" w:name="__Fieldmark__18_3581053721"/>
      <w:bookmarkEnd w:id="37"/>
      <w:r>
        <w:rPr/>
      </w:r>
      <w:r>
        <w:rPr/>
        <w:fldChar w:fldCharType="end"/>
      </w:r>
      <w:r>
        <w:rPr>
          <w:rFonts w:cs="Arial" w:ascii="Arial" w:hAnsi="Arial"/>
        </w:rPr>
        <w:tab/>
        <w:t>la retenue de garantie </w:t>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81053721"/>
      <w:bookmarkStart w:id="39" w:name="__Fieldmark__19_3581053721"/>
      <w:bookmarkEnd w:id="39"/>
      <w:r>
        <w:rPr/>
      </w:r>
      <w:r>
        <w:rPr/>
        <w:fldChar w:fldCharType="end"/>
      </w:r>
      <w:r>
        <w:rPr>
          <w:rFonts w:cs="Arial" w:ascii="Arial" w:hAnsi="Arial"/>
        </w:rPr>
        <w:tab/>
        <w:t>la caution bancaire </w:t>
      </w:r>
    </w:p>
    <w:p>
      <w:pPr>
        <w:pStyle w:val="Normal"/>
        <w:ind w:firstLine="567"/>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6 - 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81053721"/>
      <w:bookmarkStart w:id="41" w:name="__Fieldmark__20_3581053721"/>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81053721"/>
      <w:bookmarkStart w:id="43" w:name="__Fieldmark__21_3581053721"/>
      <w:bookmarkEnd w:id="43"/>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81053721"/>
      <w:bookmarkStart w:id="45" w:name="__Fieldmark__22_3581053721"/>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Durée 1 a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81053721"/>
      <w:bookmarkStart w:id="47" w:name="__Fieldmark__23_3581053721"/>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81053721"/>
      <w:bookmarkStart w:id="49" w:name="__Fieldmark__24_3581053721"/>
      <w:bookmarkEnd w:id="4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t>Tacitement 3 fois maximum pour la même périod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81053721"/>
      <w:bookmarkStart w:id="51" w:name="__Fieldmark__25_358105372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81053721"/>
      <w:bookmarkStart w:id="53" w:name="__Fieldmark__26_358105372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81053721"/>
      <w:bookmarkStart w:id="55" w:name="__Fieldmark__27_358105372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81053721"/>
      <w:bookmarkStart w:id="57" w:name="__Fieldmark__28_358105372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81053721"/>
      <w:bookmarkStart w:id="59" w:name="__Fieldmark__29_358105372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81053721"/>
      <w:bookmarkStart w:id="61" w:name="__Fieldmark__30_358105372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81053721"/>
      <w:bookmarkStart w:id="63" w:name="__Fieldmark__31_358105372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81053721"/>
      <w:bookmarkStart w:id="65" w:name="__Fieldmark__32_358105372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81053721"/>
      <w:bookmarkStart w:id="67" w:name="__Fieldmark__33_358105372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581053721"/>
      <w:bookmarkStart w:id="69" w:name="__Fieldmark__34_358105372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284" w:right="0" w:hanging="284"/>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Directeur Comptable et Financier : 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5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08:00Z</dcterms:created>
  <dc:creator>francois</dc:creator>
  <dc:description/>
  <cp:keywords/>
  <dc:language>en-US</dc:language>
  <cp:lastModifiedBy>DELLYS VERONIQUE (CPAM LILLE DOUAI)</cp:lastModifiedBy>
  <cp:lastPrinted>2019-07-23T14:13:00Z</cp:lastPrinted>
  <dcterms:modified xsi:type="dcterms:W3CDTF">2025-12-12T10:25:00Z</dcterms:modified>
  <cp:revision>7</cp:revision>
  <dc:subject/>
  <dc:title>_Modèle recommandé : le service peut l’adapter le cas échéant_DC1_</dc:title>
</cp:coreProperties>
</file>